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90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090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915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2162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315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095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403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93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232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31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246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152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583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332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56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996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494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