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783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972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562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277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179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794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7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23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328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773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996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304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961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112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969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