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325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17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436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771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747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92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906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347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161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132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218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26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074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