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521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547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543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300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474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039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236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058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421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760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739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496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839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205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475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472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833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