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709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68743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56700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80553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78968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02769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4753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78066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627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97335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834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188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639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