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226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1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874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514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424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1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2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892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4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883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499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205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91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334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69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