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5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61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14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43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44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61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77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956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74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60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326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0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02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