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11441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12856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86075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67907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43238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44417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50660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60165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56988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31208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07636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41326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03508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66736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85702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32694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01194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