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478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062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954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127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570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345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830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345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12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7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725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23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740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734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38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