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915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543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365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188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586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06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9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41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672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34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09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74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07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