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927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98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20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784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125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320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985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780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14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857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186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517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670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613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202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