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409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081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5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047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08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1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89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750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1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763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82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588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424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783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585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543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60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