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756175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722898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705916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