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5486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94428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5774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91761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