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008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587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0228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8564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