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2280763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370077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992145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77790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