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509238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823348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20518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03550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81222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10973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21972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54852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988482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94142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71631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