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90254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85453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83687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