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0948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6781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6466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1317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