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889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844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028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0335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