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49733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57605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44394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71919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