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7906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53734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0219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38321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