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74792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24307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05711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72960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